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Notes culturelles  (25)</w:t>
        <w:tab/>
        <w:tab/>
        <w:tab/>
      </w:r>
      <w:r>
        <w:rPr>
          <w:b/>
        </w:rPr>
        <w:t>Week 3     05-09 September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Date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  <w:tab/>
        <w:tab/>
        <w:t>Prénom et nom: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655"/>
        <w:gridCol w:w="2475"/>
        <w:gridCol w:w="2565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ast France/ America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d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ation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ge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ast France/ America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rd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ation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ge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39:00Z</dcterms:created>
  <dc:creator>josefa.pueyocastan</dc:creator>
  <dc:description/>
  <cp:keywords/>
  <dc:language>en-US</dc:language>
  <cp:lastModifiedBy>josefa.pueyocastan</cp:lastModifiedBy>
  <cp:lastPrinted>2011-09-01T16:23:00Z</cp:lastPrinted>
  <dcterms:modified xsi:type="dcterms:W3CDTF">2011-09-02T15:39:00Z</dcterms:modified>
  <cp:revision>2</cp:revision>
  <dc:subject/>
  <dc:title> Notes culturelles</dc:title>
</cp:coreProperties>
</file>